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9181379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79008527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2 DE MARÇ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695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FERNANDO SCANAVACA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ASSOCIAÇÃO CULTURAL DE ARAPONGAS – ART HOPE, COM SEDE E FORO NA CIDADE DE ARAPONGAS.</w:t>
      </w:r>
    </w:p>
    <w:p>
      <w:pPr>
        <w:pStyle w:val="Normal"/>
        <w:ind w:right="180" w:hanging="0"/>
        <w:rPr>
          <w:b/>
          <w:b/>
          <w:color w:val="000000"/>
          <w:sz w:val="31"/>
          <w:szCs w:val="15"/>
          <w:u w:val="single"/>
        </w:rPr>
      </w:pPr>
      <w:r>
        <w:rPr>
          <w:b/>
          <w:color w:val="000000"/>
          <w:sz w:val="31"/>
          <w:szCs w:val="15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042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LUIZ EDUARDO CHEIDA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ASSOCIAÇÃO DOS MORADORES E AMIGOS DOS BAIRROS JARDIM BANDEIRANTES VILA INDUSTRIAL E CIRCUNVIZINHOS – SABBI , COM SEDE E FORO NO MUNICÍPIO DE LONDRINA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41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RASILEIRA DE EDUCAÇÃO E CULTURA – ABEC, COM SEDE SOCIAL EM SÃO PAULO COM NÚCLEOS (ESTABELECIMENTOS) NO PARANÁ E EM CURITIBA –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86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SERVIÇO DE ASSISTÊNCIA SOCIAL EVANGÉLICO - SERASE, COM SEDE E FORO NO MUNICÍPIO DE NOVA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9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STEPHANES JU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OS PAPILOSCOPISTAS DO ESTADO DO PARANÁ – APEP, COM SEDE E FORO EM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01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6/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OBJETIVA MODIFICAR O VIGENTE CÓDIGO DE VENCIMENTOS DA POLÍCIA MILITAR DO PARANÁ, E ADOTA OUTRAS PROVIDÊNCIAS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COMPLEMENTAR Nº 10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7/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ISPÕE SOBRE AS CARREIRAS DE POLICIAIS CIVIS DE INVESTIGADOR DE POLÍTICA, ESCRIVÃO E PAPILOSCOPISTA, E ADOTA OUTRAS PROVIDÊNCIAS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0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8/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CONCEDIDO AUMENTO PERCENTUAL DE 5% (CINCO POR CENTO) A TODAS AS CARREIRAS ESTATUTÁRIAS CIVIS E MILITAR ATIVOS E INATIVOS, DO PODER EXECUTIVO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1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VALDIR ROSSON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A FACULDADE DA TERCEIRA IDADE - AFATI, COM SEDE E FORO NO MUNICÍPIO DE UNIÃO DA VITÓR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82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E ESPORTES ADAPTADOS NA TERCEIRA IDADE DE CORNÉLIO PROCÓPIO - AESATICOP, COM SEDE E FORO NO MUNICÍPIO DE CORNÉLIO PROCÓP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3-16T21:42:00Z</dcterms:modified>
  <cp:revision>3</cp:revision>
  <dc:subject/>
  <dc:title/>
</cp:coreProperties>
</file>